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1584343289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PUBLIKA HRVAT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STARSKA ŽUPANI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a Ližnjan - Lisignano</w:t>
      </w:r>
    </w:p>
    <w:p>
      <w:pPr>
        <w:pStyle w:val="Normal"/>
        <w:autoSpaceDE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ačelnik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SA:  400-01/20-01/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URBROJ: 2168/03-01-20-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žnjan, 16.11. 2020.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SKO VIJEĆE OPĆINE LIŽNJAN-LISIGNANO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pl-PL"/>
        </w:rPr>
        <w:t xml:space="preserve">N/R predsjedniku vijeća i svim vijećnicim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EDMET: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Prijedlog Proračuna Općine Ližnjan-Lisignano za 2021. godinu i projekcije za 2022. i 2023. godin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čelnik Općine Ližnjan-Lisignano je  dana 16. 11. 2020. godine  razmotrio nacrt </w:t>
      </w:r>
      <w:r>
        <w:rPr>
          <w:rFonts w:cs="Arial" w:ascii="Arial" w:hAnsi="Arial"/>
          <w:bCs/>
          <w:sz w:val="22"/>
          <w:szCs w:val="22"/>
          <w:lang w:val="pl-PL"/>
        </w:rPr>
        <w:t>Proračuna Općine Ližnjan-Lisignano za 2021. godinu</w:t>
      </w:r>
      <w:r>
        <w:rPr>
          <w:rFonts w:cs="Arial" w:ascii="Arial" w:hAnsi="Arial"/>
          <w:sz w:val="22"/>
          <w:szCs w:val="22"/>
          <w:lang w:val="pl-PL"/>
        </w:rPr>
        <w:t xml:space="preserve"> i projekcije za 2022. i 2023. godinu  te  temeljem članka 37. Zakona o proračunu (Narodne novine RH br. 87/08,136/12,15/15) i članka 33. Statuta Općine Ližnjan-Lisignano ("Službene novine Općine Ližnjan-Lisignano“ broj 05/09, 1/13, 2A/17, 5/19,6/19 ) donosi sljedeć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 A K L J U Č A 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. Utvrđuje se prijedlog Proračuna Općine Ližnjan-Lisignano  za 2021. godinu i  projekcije za  2022. i 2023. godinu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 Akt iz točke 1. sastavni je dio ovog Zaključ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Ovaj Zaključak, proslijedit će se Općinskom vijeću Općine Ližnjan-Lisignano, na daljnje postupan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Ovaj Zaključak stupa na snagu danom donoše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Načelnik Općine Ližnjan-Lisignan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pl-PL"/>
        </w:rPr>
        <w:t>Marko Ravnić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Dostavit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Naslovu – svim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lang w:val="pl-PL"/>
        </w:rPr>
        <w:t>Pročelniku JU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sjek za  proračun i  financijsko računovodstvene poslo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1292309_4S00UJDED.predmet_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54:00Z</dcterms:created>
  <dc:creator>Danijela Lamot</dc:creator>
  <dc:description/>
  <cp:keywords/>
  <dc:language>en-US</dc:language>
  <cp:lastModifiedBy>Danijela Lamot</cp:lastModifiedBy>
  <cp:lastPrinted>2020-11-16T13:02:00Z</cp:lastPrinted>
  <dcterms:modified xsi:type="dcterms:W3CDTF">2020-11-16T12:03:00Z</dcterms:modified>
  <cp:revision>5</cp:revision>
  <dc:subject/>
  <dc:title>Generički template</dc:title>
</cp:coreProperties>
</file>